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и как мы едим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з в день вы питаетесь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ерживаетесь ли вы определенного времени для приема пищи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ете ли вы из –за стола не наевшись или имеете привычку съедать все до конца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принимаете пищу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стр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ленно, тщательно пережевыва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юблю почитать за столом – во время просмотра телевиз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Часто ли вы перекусываете на ходу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 Едите ли вы в обед первые блюд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 Завтракаете ли вы дома ежедневно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 Какие каши вы предпочитает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 Что вы больше любит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чипс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ухари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опкор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ничего из перечисленн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. Какие овощи и фрукты  принято употреблять у вас дом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1. Что из напитков вам больше нравится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чаи; коф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фанту; кол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о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 Являетесь ли вы поклонником острых блю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люблю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не люблю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иног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 Что из сладкого вы предпочитае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шоколадные конфеты</w:t>
        <w:br/>
        <w:t xml:space="preserve">       -  печенье, сдобные булоч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д, сухофрукты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 Как часто вы употребляете бутерброды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06:00Z</dcterms:created>
  <dc:creator>Пользователь</dc:creator>
  <dc:description/>
  <cp:keywords/>
  <dc:language>en-US</dc:language>
  <cp:lastModifiedBy>Елена Анатольевна</cp:lastModifiedBy>
  <dcterms:modified xsi:type="dcterms:W3CDTF">2010-03-31T11:06:00Z</dcterms:modified>
  <cp:revision>2</cp:revision>
  <dc:subject/>
  <dc:title/>
</cp:coreProperties>
</file>